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0</w:t>
        <w:tab/>
        <w:t>14.</w:t>
        <w:tab/>
        <w:t>Form: Sample Provision for Payment of Taxes</w:t>
      </w:r>
    </w:p>
    <w:p>
      <w:pPr>
        <w:pStyle w:val="ZzSansSerif"/>
        <w:rPr>
          <w:vanish/>
        </w:rPr>
      </w:pPr>
      <w:r>
        <w:rPr>
          <w:vanish/>
        </w:rPr>
      </w:r>
    </w:p>
    <w:p>
      <w:pPr>
        <w:pStyle w:val="Clausehead"/>
        <w:rPr>
          <w:vanish/>
        </w:rPr>
      </w:pPr>
      <w:r>
        <w:rPr>
          <w:vanish/>
        </w:rPr>
        <w:t>5.40-1</w:t>
        <w:tab/>
        <w:t>Sample provision for payment of taxes</w:t>
      </w:r>
    </w:p>
    <w:p>
      <w:pPr>
        <w:pStyle w:val="ZzSansSerif"/>
        <w:rPr>
          <w:vanish/>
        </w:rPr>
      </w:pPr>
      <w:r>
        <w:rPr>
          <w:vanish/>
        </w:rPr>
      </w:r>
    </w:p>
    <w:p>
      <w:pPr>
        <w:pStyle w:val="Form"/>
        <w:rPr/>
      </w:pPr>
      <w:r>
        <w:rPr/>
        <w:t>All payments due to Licensor are net amounts. In the event that any payment due under this Agreement is or becomes subject to any tax or other deduction payable by Licensee, such tax or deduction shall be paid by Licensee, so that the payment to Licensor shall be in full and free of all liability for such tax or other deduction. Licensee agrees to pay and bear the expense of any local, state, or federal government license, sales, use, property, or ad valorem taxes that may be imposed or assessed on Licensee with respect to payments made by Licensee to Licensor under this Agreement. To the extent that any such taxes are imposed by non-U.S governments and are eligible for the U.S. foreign tax credit against Licensor’s U.S. federal income taxes, Licensee shall receive a credit in the same amount against its liability hereu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